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mìlsean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Cèic-chàise Gàrraid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Cèic-chàise Gàrraid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1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1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briosgaidean diges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ml uachdar bual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càise uachdair gun mòran gei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A1A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ml iogart mheasan (1/2 tuba beag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briosgaidean diges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ml uachdar bual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càise uachdair gun mòran gei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5A1A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ml iogart mheasan (1/2 tuba beag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9088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0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>Leagh am margarain ann am pan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Thoir far an teas e agus cuir ann smùr nam briosg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Brùth measgachadh nam briosgaidean a-steach dhan t-soitheach. Fuarai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 t-uachdar, càise uachdair agus iogart ann am bobhl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>Buail còmhla gus am bi e tiug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6.</w:t>
        <w:tab/>
        <w:tab/>
      </w:r>
      <w:r>
        <w:rPr>
          <w:rFonts w:cs="Arial" w:ascii="Arial" w:hAnsi="Arial"/>
          <w:color w:val="000000"/>
          <w:sz w:val="27"/>
          <w:szCs w:val="27"/>
        </w:rPr>
        <w:t>Sgaoil e gu faiceallach air uachdar nam briosg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Sgeadaich a’ chèic-càis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Airson a togail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  <w:t>Faodar a sgeadachadh le vermicelli, measan ùra no slisean orainseir agus liomaid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45:00Z</dcterms:created>
  <dc:creator>Steve Taylor</dc:creator>
  <dc:description/>
  <cp:keywords/>
  <dc:language>en-US</dc:language>
  <cp:lastModifiedBy>Domhnall Eoghainn</cp:lastModifiedBy>
  <dcterms:modified xsi:type="dcterms:W3CDTF">2011-08-04T09:45:00Z</dcterms:modified>
  <cp:revision>2</cp:revision>
  <dc:subject/>
  <dc:title/>
</cp:coreProperties>
</file>